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проведения  школьного  этапа всероссийской олимпиад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ов 2024/2025учебного год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 МАТЕМАТИКЕ (онлайн- олимпиада, платформа СИРИУС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:   15-16.10.2024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ое учреждение – МБОУСАСОВСКАЯ СОШ № 106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 количество участников ШЭ по предмету: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_37    </w:t>
      </w:r>
      <w:r>
        <w:rPr>
          <w:rFonts w:cs="Times New Roman" w:ascii="Times New Roman" w:hAnsi="Times New Roman"/>
          <w:b/>
          <w:sz w:val="24"/>
          <w:szCs w:val="24"/>
        </w:rPr>
        <w:t>чел.</w:t>
      </w:r>
    </w:p>
    <w:tbl>
      <w:tblPr>
        <w:tblW w:w="145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76"/>
        <w:gridCol w:w="3429"/>
        <w:gridCol w:w="3357"/>
        <w:gridCol w:w="1643"/>
        <w:gridCol w:w="1893"/>
        <w:gridCol w:w="143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м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класс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/бал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х балл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щенко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сения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зёр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зин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зёр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иманов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ртём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зёр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усев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нила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анин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ров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шин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фия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ов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рсений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тоцкая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стасия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ья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тратов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мерин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ся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ликов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ков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ушкин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савин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ана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ротков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вел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зёр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ьев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а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ихман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ья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ихман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еев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а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ников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я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зёр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ьев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шкин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ия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ляков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ександра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вин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бьев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са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алов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на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нов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я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докимов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ья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зёр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рняев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илл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шаев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ьманов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ил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ерина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ина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ерин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г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неев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илл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tLeast" w:line="100"/>
        <w:ind w:left="141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ены комиссии:       ______________/ Горелкина Н.В./</w:t>
      </w:r>
    </w:p>
    <w:p>
      <w:pPr>
        <w:pStyle w:val="Normal"/>
        <w:spacing w:lineRule="atLeast" w:line="100"/>
        <w:ind w:left="141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/ Лаптева И.В./</w:t>
      </w:r>
    </w:p>
    <w:p>
      <w:pPr>
        <w:pStyle w:val="Normal"/>
        <w:spacing w:lineRule="atLeast" w:line="100"/>
        <w:ind w:left="141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/Палькина Е.Н./</w:t>
      </w:r>
    </w:p>
    <w:p>
      <w:pPr>
        <w:pStyle w:val="Normal"/>
        <w:spacing w:lineRule="auto" w:line="120"/>
        <w:ind w:left="141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/Илларионова Г.Ю./</w:t>
      </w:r>
    </w:p>
    <w:p>
      <w:pPr>
        <w:pStyle w:val="Normal"/>
        <w:spacing w:lineRule="atLeast" w:line="100"/>
        <w:ind w:left="141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______________/ Варламова Е.А./</w:t>
      </w:r>
    </w:p>
    <w:p>
      <w:pPr>
        <w:pStyle w:val="Normal"/>
        <w:spacing w:lineRule="atLeast" w:line="100"/>
        <w:ind w:left="141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/ Жолдасова В.А./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30:00Z</dcterms:created>
  <dc:creator>Cool_Family</dc:creator>
  <dc:description/>
  <dc:language>en-US</dc:language>
  <cp:lastModifiedBy>user</cp:lastModifiedBy>
  <cp:lastPrinted>2023-11-02T10:39:00Z</cp:lastPrinted>
  <dcterms:modified xsi:type="dcterms:W3CDTF">2024-10-31T1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