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ПРА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22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15_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512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34"/>
        <w:gridCol w:w="3910"/>
        <w:gridCol w:w="3215"/>
        <w:gridCol w:w="1321"/>
        <w:gridCol w:w="1768"/>
        <w:gridCol w:w="128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Б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мило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ьяна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Б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ае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талья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вдокимо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рья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нин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стасия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Б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Б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рняев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пухов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10А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рае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изавет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енин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сения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знико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неев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1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1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кунова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1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 Ерохина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4T14:36:00Z</cp:lastPrinted>
  <dcterms:modified xsi:type="dcterms:W3CDTF">2024-10-24T19:03:00Z</dcterms:modified>
  <cp:revision>2</cp:revision>
  <dc:subject/>
  <dc:title>Рейтинг участников МэВсОШ по  _ЛИТЕРАТУРЕ__  класс _________   max балл _50_</dc:title>
</cp:coreProperties>
</file>