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проведения  школьного  этапа всероссий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школьников 2024/2025 учебного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 ЭК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роведения: 10.10.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бщеобразовательное учреждение – МБОУ САСОВСКАЯ СОШ № 1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Общее  количество участников ШЭ по предмету:   </w:t>
      </w:r>
      <w:r>
        <w:rPr>
          <w:b/>
          <w:sz w:val="22"/>
          <w:szCs w:val="22"/>
          <w:u w:val="single"/>
        </w:rPr>
        <w:t xml:space="preserve">__10_    </w:t>
      </w:r>
      <w:r>
        <w:rPr>
          <w:b/>
          <w:sz w:val="22"/>
          <w:szCs w:val="22"/>
        </w:rPr>
        <w:t xml:space="preserve">чел.           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</w:t>
      </w:r>
    </w:p>
    <w:tbl>
      <w:tblPr>
        <w:tblW w:w="1506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696"/>
        <w:gridCol w:w="3589"/>
        <w:gridCol w:w="3557"/>
        <w:gridCol w:w="2000"/>
        <w:gridCol w:w="2375"/>
        <w:gridCol w:w="129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мил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/бал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балл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нецова </w:t>
            </w:r>
          </w:p>
        </w:tc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ья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Б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ышев </w:t>
            </w:r>
          </w:p>
        </w:tc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митрий 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жин</w:t>
            </w:r>
          </w:p>
        </w:tc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ксим 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ин </w:t>
            </w:r>
          </w:p>
        </w:tc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еб 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Б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убенцов </w:t>
            </w:r>
          </w:p>
        </w:tc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митрий 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агдасарян </w:t>
            </w:r>
          </w:p>
        </w:tc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еоргий 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аева </w:t>
            </w:r>
          </w:p>
        </w:tc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изавета 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ысак</w:t>
            </w:r>
          </w:p>
        </w:tc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анила 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лкунова </w:t>
            </w:r>
          </w:p>
        </w:tc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ерина </w:t>
            </w:r>
          </w:p>
        </w:tc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ина 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Члены комиссии:______________/ Якушкина Н.А./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53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58:00Z</dcterms:created>
  <dc:creator>1</dc:creator>
  <dc:description/>
  <dc:language>en-US</dc:language>
  <cp:lastModifiedBy>Cool_Family</cp:lastModifiedBy>
  <cp:lastPrinted>2019-10-23T15:58:00Z</cp:lastPrinted>
  <dcterms:modified xsi:type="dcterms:W3CDTF">2023-10-15T07:10:00Z</dcterms:modified>
  <cp:revision>10</cp:revision>
  <dc:subject/>
  <dc:title>Рейтинг участников МэВсОШ по  _ЛИТЕРАТУРЕ__  класс _________   max балл _50_</dc:title>
</cp:coreProperties>
</file>