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по  ЛИТЕРАТУР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    27.09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 САСОВСКАЯ СОШ N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10_    </w:t>
      </w:r>
      <w:r>
        <w:rPr>
          <w:b/>
          <w:sz w:val="22"/>
          <w:szCs w:val="22"/>
        </w:rPr>
        <w:t xml:space="preserve">чел.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tbl>
      <w:tblPr>
        <w:tblW w:w="1387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652"/>
        <w:gridCol w:w="3897"/>
        <w:gridCol w:w="3252"/>
        <w:gridCol w:w="1417"/>
        <w:gridCol w:w="1124"/>
        <w:gridCol w:w="1619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бал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  <w:p>
            <w:pPr>
              <w:pStyle w:val="Normal"/>
              <w:rPr/>
            </w:pPr>
            <w:r>
              <w:rPr/>
              <w:t>/бал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кишин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арь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узгин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ебедев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атвей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латкин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Юл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жнов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Виктор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нин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Ангелина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робьев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Алиса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енькин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Данила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пленков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Егор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сак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Данил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</w:t>
      </w:r>
      <w:r>
        <w:rPr>
          <w:sz w:val="26"/>
          <w:szCs w:val="26"/>
        </w:rPr>
        <w:t>Члены комиссии:/ Подкидышева С.Ф.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/ Зайцева С.А.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/ Седых Т.А.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Кудрявцева С.В.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/ Ткачева И.И.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4-10-04T16:31:00Z</cp:lastPrinted>
  <dcterms:modified xsi:type="dcterms:W3CDTF">2024-10-03T15:27:00Z</dcterms:modified>
  <cp:revision>3</cp:revision>
  <dc:subject/>
  <dc:title>Рейтинг участников МэВсОШ по  _ЛИТЕРАТУРЕ__  класс _________   max балл _50_</dc:title>
</cp:coreProperties>
</file>