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2024/2025 учебного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по   ФИЗИЧЕСКОЙ КУЛЬТУР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:     26.09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бщеобразовательное учреждение – МБОУ  САСОВСКАЯ СОШ № 1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__17    </w:t>
      </w:r>
      <w:r>
        <w:rPr>
          <w:b/>
          <w:sz w:val="22"/>
          <w:szCs w:val="22"/>
        </w:rPr>
        <w:t xml:space="preserve">чел.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tbl>
      <w:tblPr>
        <w:tblW w:w="1483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652"/>
        <w:gridCol w:w="4459"/>
        <w:gridCol w:w="3819"/>
        <w:gridCol w:w="1559"/>
        <w:gridCol w:w="1417"/>
        <w:gridCol w:w="101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мил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/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балл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Степанов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авел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Нартов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Сергей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Шахвердиев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ахид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.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улимов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икит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латкина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Юлия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зё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литина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Олеся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.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санова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Ульяна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Сазонова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Екатерина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оронина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Мария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ерин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Олег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унин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Матвей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.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няев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Кирилл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ысак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нил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апп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Вероника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ерина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Марина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отова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Марина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нецова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офь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</w:t>
      </w:r>
      <w:r>
        <w:rPr>
          <w:sz w:val="26"/>
          <w:szCs w:val="26"/>
        </w:rPr>
        <w:t>Члены комиссии:Филин Ю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Митюшина Е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Cool_Family</cp:lastModifiedBy>
  <cp:lastPrinted>2023-10-04T17:55:00Z</cp:lastPrinted>
  <dcterms:modified xsi:type="dcterms:W3CDTF">2024-10-03T19:33:00Z</dcterms:modified>
  <cp:revision>3</cp:revision>
  <dc:subject/>
  <dc:title>Рейтинг участников МэВсОШ по  _ЛИТЕРАТУРЕ__  класс _________   max балл _50_</dc:title>
</cp:coreProperties>
</file>