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ИС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04.10.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23_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tbl>
      <w:tblPr>
        <w:tblW w:w="144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565"/>
        <w:gridCol w:w="3353"/>
        <w:gridCol w:w="3236"/>
        <w:gridCol w:w="1722"/>
        <w:gridCol w:w="1861"/>
        <w:gridCol w:w="188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/ба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балла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итник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елин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Евгени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згин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Б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ото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ирилл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ершко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нила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абье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дрей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нин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гелина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8Б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ицин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я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знец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фь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черо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кольд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вдоким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рь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рняе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рмак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ишае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таль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пухо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ленко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гор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нин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ызник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катерина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1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лкунов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юрина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неев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</w:t>
      </w:r>
      <w:r>
        <w:rPr>
          <w:sz w:val="26"/>
          <w:szCs w:val="26"/>
        </w:rPr>
        <w:t>Члены комиссии: Ерохина О.В., Викин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2-10-24T14:08:00Z</cp:lastPrinted>
  <dcterms:modified xsi:type="dcterms:W3CDTF">2024-10-10T17:05:00Z</dcterms:modified>
  <cp:revision>2</cp:revision>
  <dc:subject/>
  <dc:title>Рейтинг участников МэВсОШ по  _ЛИТЕРАТУРЕ__  класс _________   max балл _50_</dc:title>
</cp:coreProperties>
</file>