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проведения  школьного  этапа всероссийской олимпиады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школьников 2024/2025 учебного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АНГЛИЙСКОМУ ЯЗЫ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роведения:     07.10.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Общеобразовательное учреждение – МБОУ САСОВСКАЯ СОШ № 1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Общее  количество участников ШЭ по предмету:   </w:t>
      </w:r>
      <w:r>
        <w:rPr>
          <w:b/>
          <w:sz w:val="22"/>
          <w:szCs w:val="22"/>
          <w:u w:val="single"/>
        </w:rPr>
        <w:t xml:space="preserve">__16_    </w:t>
      </w:r>
      <w:r>
        <w:rPr>
          <w:b/>
          <w:sz w:val="22"/>
          <w:szCs w:val="22"/>
        </w:rPr>
        <w:t xml:space="preserve">чел.     </w:t>
      </w:r>
    </w:p>
    <w:p>
      <w:pPr>
        <w:pStyle w:val="Normal"/>
        <w:rPr>
          <w:b/>
          <w:b/>
          <w:bCs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32080</wp:posOffset>
                </wp:positionH>
                <wp:positionV relativeFrom="paragraph">
                  <wp:posOffset>635</wp:posOffset>
                </wp:positionV>
                <wp:extent cx="9404350" cy="471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0" cy="471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1"/>
                              <w:gridCol w:w="1628"/>
                              <w:gridCol w:w="3380"/>
                              <w:gridCol w:w="3359"/>
                              <w:gridCol w:w="2123"/>
                              <w:gridCol w:w="1767"/>
                              <w:gridCol w:w="1786"/>
                            </w:tblGrid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амил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зультат/Балл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х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Лузгина 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Юлия 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7Б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зёр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кишина 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Дарья 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А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астник 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исюкова 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Марьяна 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Б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астник 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итникова 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Мария 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Б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астник 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Каусев 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Никита 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А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астник 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Котов 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Кирилл 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А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астник 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Габьев 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Андрей 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А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астник 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Присталова 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Карина 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8А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зёр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ртамонова 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Зарина 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А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астник 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улин 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Игорь 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А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астник 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ерняев 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ирилл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А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астник 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Бичеров 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Аскольд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А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астник 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агдасарян 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Маргарита 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Б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астник 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Лысак 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анила 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10А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зёр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афонкин 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Дмитрий 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А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астник 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напп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ероника 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А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астник 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Члены комиссии:/Афанасьева В.А.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/Викина Л.В.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5pt;height:371.6pt;mso-wrap-distance-left:0pt;mso-wrap-distance-right:9.05pt;mso-wrap-distance-top:0pt;mso-wrap-distance-bottom:0pt;margin-top:0.05pt;mso-position-vertical-relative:text;margin-left:-10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1"/>
                        <w:gridCol w:w="1628"/>
                        <w:gridCol w:w="3380"/>
                        <w:gridCol w:w="3359"/>
                        <w:gridCol w:w="2123"/>
                        <w:gridCol w:w="1767"/>
                        <w:gridCol w:w="1786"/>
                      </w:tblGrid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амил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мя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тус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зультат/Балл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х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Лузгина 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Юлия 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7Б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зёр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кишина 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Дарья 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А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астник 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исюкова 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Марьяна 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Б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астник 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Ситникова 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Мария 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Б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астник 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Каусев 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Никита 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А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астник 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Котов 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Кирилл 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А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астник 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Габьев 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Андрей 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А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астник 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Присталова 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Карина 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8А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зёр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ртамонова 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Зарина 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А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астник 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улин 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Игорь 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А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астник 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ерняев 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ирилл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А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астник 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Бичеров 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Аскольд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А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астник 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агдасарян 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Маргарита 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Б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астник 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Лысак 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анила 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10А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зёр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афонкин 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Дмитрий 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А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астник 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напп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ероника 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А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астник 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Члены комиссии:/Афанасьева В.А./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/Викина Л.В./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253" w:gutter="0" w:header="0" w:top="56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58:00Z</dcterms:created>
  <dc:creator>1</dc:creator>
  <dc:description/>
  <dc:language>en-US</dc:language>
  <cp:lastModifiedBy>Cool_Family</cp:lastModifiedBy>
  <cp:lastPrinted>2022-10-26T10:45:00Z</cp:lastPrinted>
  <dcterms:modified xsi:type="dcterms:W3CDTF">2024-10-10T17:45:00Z</dcterms:modified>
  <cp:revision>2</cp:revision>
  <dc:subject/>
  <dc:title>Рейтинг участников МэВсОШ по  _ЛИТЕРАТУРЕ__  класс _________   max балл _50_</dc:title>
</cp:coreProperties>
</file>