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проведения  школьного  этапа всероссийской олимпиады 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 xml:space="preserve">школьников 2024/2025 учебного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 ГЕОГРАФИИ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Дата проведения: 21.10.20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Общеобразовательное учреждение –МБОУ  САСОВСКАЯ СОШ № 106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Общее  количество участников ШЭ по предмету:   </w:t>
      </w:r>
      <w:r>
        <w:rPr>
          <w:b/>
          <w:sz w:val="22"/>
          <w:szCs w:val="22"/>
          <w:u w:val="single"/>
        </w:rPr>
        <w:t xml:space="preserve">__24    </w:t>
      </w:r>
      <w:r>
        <w:rPr>
          <w:b/>
          <w:sz w:val="22"/>
          <w:szCs w:val="22"/>
        </w:rPr>
        <w:t xml:space="preserve">чел.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</w:t>
      </w:r>
    </w:p>
    <w:tbl>
      <w:tblPr>
        <w:tblW w:w="1524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75"/>
        <w:gridCol w:w="4317"/>
        <w:gridCol w:w="3672"/>
        <w:gridCol w:w="1985"/>
        <w:gridCol w:w="1440"/>
        <w:gridCol w:w="1273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лас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/балл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 балл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ышкина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идия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усев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икита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7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итникова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рия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7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бьев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ндрей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7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робьева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лиса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8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брамян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лис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сталова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рина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8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ёвин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лександр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гдасарян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стхик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>Призё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рмаков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рина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>Призё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знецова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ь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9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вдокимова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арья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9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няев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илл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9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ришаева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талья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9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ичеров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скольд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олжин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ксим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гдасарян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ргарита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9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опухов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иктор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 xml:space="preserve">10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>Призё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ысак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нила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0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Видьманов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Даниил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10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раева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лизавета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0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ерина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рина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1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ерин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1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Шелкунова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лена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1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/>
        <w:t xml:space="preserve"> </w:t>
      </w:r>
      <w:r>
        <w:rPr>
          <w:sz w:val="26"/>
          <w:szCs w:val="26"/>
        </w:rPr>
        <w:t>Члены комиссии:/Шуварикова Ю.А.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253" w:gutter="0" w:header="0" w:top="567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58:00Z</dcterms:created>
  <dc:creator>1</dc:creator>
  <dc:description/>
  <dc:language>en-US</dc:language>
  <cp:lastModifiedBy>Cool_Family</cp:lastModifiedBy>
  <cp:lastPrinted>2022-10-24T14:02:00Z</cp:lastPrinted>
  <dcterms:modified xsi:type="dcterms:W3CDTF">2024-10-27T16:21:00Z</dcterms:modified>
  <cp:revision>9</cp:revision>
  <dc:subject/>
  <dc:title>Рейтинг участников МэВсОШ по  _ЛИТЕРАТУРЕ__  класс _________   max балл _50_</dc:title>
</cp:coreProperties>
</file>