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БИОЛОГИИ (онлайн- олимпиада, платформа СИРИУ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08.10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</w:t>
      </w:r>
      <w:r>
        <w:rPr>
          <w:b/>
        </w:rPr>
        <w:t>Общеобразовательное учреждение – МБОУ  САСОВСКАЯ СОШ № 10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24_    </w:t>
      </w:r>
      <w:r>
        <w:rPr>
          <w:b/>
          <w:sz w:val="22"/>
          <w:szCs w:val="22"/>
        </w:rPr>
        <w:t xml:space="preserve">чел.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</w:p>
    <w:tbl>
      <w:tblPr>
        <w:tblW w:w="144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52"/>
        <w:gridCol w:w="3963"/>
        <w:gridCol w:w="3317"/>
        <w:gridCol w:w="1565"/>
        <w:gridCol w:w="1842"/>
        <w:gridCol w:w="115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/бал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 балл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беде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в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кишин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рь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7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згин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7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абьев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дре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7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жно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8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е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ис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8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еденькин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нил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8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латкин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ронин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нгелин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8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черов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скольд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гарит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9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ышев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митри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ёвин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леб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9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лжин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ксим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убенцов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митрий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9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ишае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таль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дасарян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10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ак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рае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изавет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лкуно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11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ё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ерин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зников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/>
        <w:t xml:space="preserve">  </w:t>
      </w:r>
      <w:r>
        <w:rPr>
          <w:sz w:val="26"/>
          <w:szCs w:val="26"/>
        </w:rPr>
        <w:t>Члены комиссии:/ Якушкина Н.А.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3-10-27T14:23:00Z</cp:lastPrinted>
  <dcterms:modified xsi:type="dcterms:W3CDTF">2024-10-27T14:22:00Z</dcterms:modified>
  <cp:revision>3</cp:revision>
  <dc:subject/>
  <dc:title>Рейтинг участников МэВсОШ по  _ЛИТЕРАТУРЕ__  класс _________   max балл _50_</dc:title>
</cp:coreProperties>
</file>