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 01.10.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 САСОВСКАЯ СОШ 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21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6383" w:type="dxa"/>
        <w:jc w:val="left"/>
        <w:tblInd w:w="-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57"/>
        <w:gridCol w:w="4033"/>
        <w:gridCol w:w="3673"/>
        <w:gridCol w:w="1842"/>
        <w:gridCol w:w="1395"/>
        <w:gridCol w:w="888"/>
        <w:gridCol w:w="10"/>
        <w:gridCol w:w="1970"/>
        <w:gridCol w:w="1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/бал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ёр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ото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ирилл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згин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итник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аусе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ики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ершко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нил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елин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вгени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ито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и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брам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катерин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стал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ин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знец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Софь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9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рмак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ае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Наталья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ленков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Егор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урае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лизаве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енин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се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рнее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ирил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Шелкунова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Члены комиссии: Ерохина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3-10-06T13:43:00Z</cp:lastPrinted>
  <dcterms:modified xsi:type="dcterms:W3CDTF">2024-10-05T20:59:00Z</dcterms:modified>
  <cp:revision>4</cp:revision>
  <dc:subject/>
  <dc:title>Рейтинг участников МэВсОШ по  _ЛИТЕРАТУРЕ__  класс _________   max балл _50_</dc:title>
</cp:coreProperties>
</file>