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по   ТЕХНОЛОГИ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 30.09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САСОВСКАЯ  СОШ N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2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335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52"/>
        <w:gridCol w:w="3716"/>
        <w:gridCol w:w="3514"/>
        <w:gridCol w:w="1551"/>
        <w:gridCol w:w="201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лас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бал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ипло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/ призер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узнецов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офь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лларионова 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рия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>Члены комиссии:Каусева Ю.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Шевякова С.В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4-10-04T16:31:00Z</cp:lastPrinted>
  <dcterms:modified xsi:type="dcterms:W3CDTF">2024-10-03T19:33:00Z</dcterms:modified>
  <cp:revision>2</cp:revision>
  <dc:subject/>
  <dc:title>Рейтинг участников МэВсОШ по  _ЛИТЕРАТУРЕ__  класс _________   max балл _50_</dc:title>
</cp:coreProperties>
</file>